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M.E. Secret Agent;Times New Roman" w:hAnsi="A.C.M.E. Secret Agent;Times New Roman" w:cs="A.C.M.E. Secret Agent;Times New Roman"/>
          <w:sz w:val="32"/>
          <w:szCs w:val="32"/>
          <w:u w:val="single"/>
        </w:rPr>
      </w:pPr>
      <w:r>
        <w:rPr>
          <w:rFonts w:cs="A.C.M.E. Secret Agent;Times New Roman" w:ascii="A.C.M.E. Secret Agent;Times New Roman" w:hAnsi="A.C.M.E. Secret Agent;Times New Roman"/>
          <w:sz w:val="32"/>
          <w:szCs w:val="32"/>
          <w:u w:val="single"/>
        </w:rPr>
        <w:t>Work it out!</w:t>
      </w:r>
    </w:p>
    <w:p>
      <w:pPr>
        <w:pStyle w:val="Normal"/>
        <w:rPr>
          <w:rFonts w:ascii="A.C.M.E. Secret Agent;Times New Roman" w:hAnsi="A.C.M.E. Secret Agent;Times New Roman" w:cs="A.C.M.E. Secret Agent;Times New Roman"/>
          <w:sz w:val="32"/>
          <w:szCs w:val="32"/>
          <w:u w:val="single"/>
        </w:rPr>
      </w:pPr>
      <w:r>
        <w:rPr>
          <w:rFonts w:cs="A.C.M.E. Secret Agent;Times New Roman" w:ascii="A.C.M.E. Secret Agent;Times New Roman" w:hAnsi="A.C.M.E. Secret Agent;Times New Roman"/>
          <w:sz w:val="32"/>
          <w:szCs w:val="32"/>
          <w:u w:val="single"/>
        </w:rPr>
      </w:r>
    </w:p>
    <w:p>
      <w:pPr>
        <w:pStyle w:val="Normal"/>
        <w:rPr>
          <w:rFonts w:ascii="A.C.M.E. Secret Agent;Times New Roman" w:hAnsi="A.C.M.E. Secret Agent;Times New Roman" w:cs="A.C.M.E. Secret Agent;Times New Roman"/>
          <w:sz w:val="22"/>
          <w:szCs w:val="18"/>
        </w:rPr>
      </w:pPr>
      <w:r>
        <w:rPr>
          <w:rFonts w:cs="A.C.M.E. Secret Agent;Times New Roman" w:ascii="A.C.M.E. Secret Agent;Times New Roman" w:hAnsi="A.C.M.E. Secret Agent;Times New Roman"/>
          <w:sz w:val="22"/>
          <w:szCs w:val="18"/>
        </w:rPr>
        <w:t>Who: You &amp; a Partner</w:t>
      </w:r>
    </w:p>
    <w:p>
      <w:pPr>
        <w:pStyle w:val="Normal"/>
        <w:ind w:left="900" w:hanging="900"/>
        <w:rPr>
          <w:rFonts w:ascii="A.C.M.E. Secret Agent;Times New Roman" w:hAnsi="A.C.M.E. Secret Agent;Times New Roman" w:cs="A.C.M.E. Secret Agent;Times New Roman"/>
          <w:sz w:val="22"/>
          <w:szCs w:val="18"/>
        </w:rPr>
      </w:pPr>
      <w:r>
        <w:rPr>
          <w:rFonts w:cs="A.C.M.E. Secret Agent;Times New Roman" w:ascii="A.C.M.E. Secret Agent;Times New Roman" w:hAnsi="A.C.M.E. Secret Agent;Times New Roman"/>
          <w:sz w:val="22"/>
          <w:szCs w:val="18"/>
        </w:rPr>
        <w:t>What: Create a 20 minute work out (not including warm-up) for you to teach your class.</w:t>
      </w:r>
    </w:p>
    <w:p>
      <w:pPr>
        <w:pStyle w:val="Normal"/>
        <w:rPr>
          <w:rFonts w:ascii="A.C.M.E. Secret Agent;Times New Roman" w:hAnsi="A.C.M.E. Secret Agent;Times New Roman" w:cs="A.C.M.E. Secret Agent;Times New Roman"/>
          <w:sz w:val="22"/>
          <w:szCs w:val="18"/>
        </w:rPr>
      </w:pPr>
      <w:r>
        <w:rPr>
          <w:rFonts w:cs="A.C.M.E. Secret Agent;Times New Roman" w:ascii="A.C.M.E. Secret Agent;Times New Roman" w:hAnsi="A.C.M.E. Secret Agent;Times New Roman"/>
          <w:sz w:val="22"/>
          <w:szCs w:val="18"/>
        </w:rPr>
        <w:t>Where:  At the Park</w:t>
      </w:r>
    </w:p>
    <w:p>
      <w:pPr>
        <w:pStyle w:val="Normal"/>
        <w:rPr>
          <w:rFonts w:ascii="A.C.M.E. Secret Agent;Times New Roman" w:hAnsi="A.C.M.E. Secret Agent;Times New Roman" w:cs="A.C.M.E. Secret Agent;Times New Roman"/>
          <w:sz w:val="22"/>
          <w:szCs w:val="18"/>
        </w:rPr>
      </w:pPr>
      <w:r>
        <w:rPr>
          <w:rFonts w:eastAsia="A.C.M.E. Secret Agent;Times New Roman" w:cs="A.C.M.E. Secret Agent;Times New Roman" w:ascii="A.C.M.E. Secret Agent;Times New Roman" w:hAnsi="A.C.M.E. Secret Agent;Times New Roman"/>
          <w:sz w:val="22"/>
          <w:szCs w:val="18"/>
        </w:rPr>
        <w:t xml:space="preserve"> </w:t>
      </w:r>
      <w:r>
        <w:rPr>
          <w:rFonts w:cs="A.C.M.E. Secret Agent;Times New Roman" w:ascii="A.C.M.E. Secret Agent;Times New Roman" w:hAnsi="A.C.M.E. Secret Agent;Times New Roman"/>
          <w:sz w:val="22"/>
          <w:szCs w:val="18"/>
        </w:rPr>
        <w:t>When: Which ever day you sign up for</w:t>
      </w:r>
    </w:p>
    <w:p>
      <w:pPr>
        <w:pStyle w:val="Normal"/>
        <w:rPr>
          <w:rFonts w:ascii="A.C.M.E. Secret Agent;Times New Roman" w:hAnsi="A.C.M.E. Secret Agent;Times New Roman" w:cs="A.C.M.E. Secret Agent;Times New Roman"/>
          <w:sz w:val="22"/>
          <w:szCs w:val="18"/>
        </w:rPr>
      </w:pPr>
      <w:r>
        <w:rPr>
          <w:rFonts w:cs="A.C.M.E. Secret Agent;Times New Roman" w:ascii="A.C.M.E. Secret Agent;Times New Roman" w:hAnsi="A.C.M.E. Secret Agent;Times New Roman"/>
          <w:sz w:val="22"/>
          <w:szCs w:val="18"/>
        </w:rPr>
        <w:t xml:space="preserve">Why: To show your classmates how you work out and maybe </w:t>
      </w:r>
    </w:p>
    <w:p>
      <w:pPr>
        <w:pStyle w:val="Normal"/>
        <w:rPr>
          <w:rFonts w:ascii="A.C.M.E. Secret Agent;Times New Roman" w:hAnsi="A.C.M.E. Secret Agent;Times New Roman" w:cs="A.C.M.E. Secret Agent;Times New Roman"/>
          <w:sz w:val="22"/>
          <w:szCs w:val="18"/>
        </w:rPr>
      </w:pPr>
      <w:r>
        <w:rPr>
          <w:rFonts w:cs="A.C.M.E. Secret Agent;Times New Roman" w:ascii="A.C.M.E. Secret Agent;Times New Roman" w:hAnsi="A.C.M.E. Secret Agent;Times New Roman"/>
          <w:sz w:val="22"/>
          <w:szCs w:val="18"/>
        </w:rPr>
        <w:tab/>
        <w:t>teach each other different routines and exercises.</w:t>
      </w:r>
    </w:p>
    <w:p>
      <w:pPr>
        <w:pStyle w:val="Normal"/>
        <w:rPr>
          <w:rFonts w:ascii="A.C.M.E. Secret Agent;Times New Roman" w:hAnsi="A.C.M.E. Secret Agent;Times New Roman" w:cs="A.C.M.E. Secret Agent;Times New Roman"/>
          <w:sz w:val="22"/>
          <w:szCs w:val="18"/>
        </w:rPr>
      </w:pPr>
      <w:r>
        <w:rPr>
          <w:rFonts w:cs="A.C.M.E. Secret Agent;Times New Roman" w:ascii="A.C.M.E. Secret Agent;Times New Roman" w:hAnsi="A.C.M.E. Secret Agent;Times New Roman"/>
          <w:sz w:val="22"/>
          <w:szCs w:val="18"/>
        </w:rPr>
      </w:r>
    </w:p>
    <w:p>
      <w:pPr>
        <w:pStyle w:val="Normal"/>
        <w:rPr>
          <w:rFonts w:ascii="A.C.M.E. Secret Agent;Times New Roman" w:hAnsi="A.C.M.E. Secret Agent;Times New Roman" w:cs="A.C.M.E. Secret Agent;Times New Roman"/>
          <w:sz w:val="22"/>
          <w:szCs w:val="18"/>
        </w:rPr>
      </w:pPr>
      <w:r>
        <w:rPr>
          <w:rFonts w:cs="A.C.M.E. Secret Agent;Times New Roman" w:ascii="A.C.M.E. Secret Agent;Times New Roman" w:hAnsi="A.C.M.E. Secret Agent;Times New Roman"/>
          <w:sz w:val="22"/>
          <w:szCs w:val="18"/>
        </w:rPr>
      </w:r>
    </w:p>
    <w:p>
      <w:pPr>
        <w:pStyle w:val="Normal"/>
        <w:numPr>
          <w:ilvl w:val="0"/>
          <w:numId w:val="1"/>
        </w:numPr>
        <w:spacing w:lineRule="auto" w:line="360"/>
        <w:rPr>
          <w:rFonts w:ascii="A.C.M.E. Secret Agent;Times New Roman" w:hAnsi="A.C.M.E. Secret Agent;Times New Roman" w:cs="A.C.M.E. Secret Agent;Times New Roman"/>
          <w:sz w:val="22"/>
          <w:szCs w:val="18"/>
        </w:rPr>
      </w:pPr>
      <w:r>
        <w:rPr>
          <w:rFonts w:cs="A.C.M.E. Secret Agent;Times New Roman" w:ascii="A.C.M.E. Secret Agent;Times New Roman" w:hAnsi="A.C.M.E. Secret Agent;Times New Roman"/>
          <w:sz w:val="22"/>
          <w:szCs w:val="18"/>
        </w:rPr>
        <w:t>I will be watching the clock to make sure that you have students working out for 20 minutes, time starts after the warm up.  The cool down is the return to school</w:t>
      </w:r>
    </w:p>
    <w:p>
      <w:pPr>
        <w:pStyle w:val="Normal"/>
        <w:numPr>
          <w:ilvl w:val="0"/>
          <w:numId w:val="1"/>
        </w:numPr>
        <w:spacing w:lineRule="auto" w:line="360"/>
        <w:rPr>
          <w:rFonts w:ascii="A.C.M.E. Secret Agent;Times New Roman" w:hAnsi="A.C.M.E. Secret Agent;Times New Roman" w:cs="A.C.M.E. Secret Agent;Times New Roman"/>
          <w:b/>
          <w:b/>
          <w:sz w:val="22"/>
          <w:szCs w:val="18"/>
        </w:rPr>
      </w:pPr>
      <w:r>
        <w:rPr>
          <w:rFonts w:cs="A.C.M.E. Secret Agent;Times New Roman" w:ascii="A.C.M.E. Secret Agent;Times New Roman" w:hAnsi="A.C.M.E. Secret Agent;Times New Roman"/>
          <w:b/>
          <w:sz w:val="22"/>
          <w:szCs w:val="18"/>
        </w:rPr>
        <w:t>You should have at least three (3) new exercises that we have not done in class.</w:t>
      </w:r>
    </w:p>
    <w:p>
      <w:pPr>
        <w:pStyle w:val="Normal"/>
        <w:numPr>
          <w:ilvl w:val="0"/>
          <w:numId w:val="1"/>
        </w:numPr>
        <w:spacing w:lineRule="auto" w:line="360"/>
        <w:rPr>
          <w:rFonts w:ascii="A.C.M.E. Secret Agent;Times New Roman" w:hAnsi="A.C.M.E. Secret Agent;Times New Roman" w:cs="A.C.M.E. Secret Agent;Times New Roman"/>
          <w:sz w:val="22"/>
          <w:szCs w:val="18"/>
        </w:rPr>
      </w:pPr>
      <w:r>
        <w:rPr>
          <w:rFonts w:cs="A.C.M.E. Secret Agent;Times New Roman" w:ascii="A.C.M.E. Secret Agent;Times New Roman" w:hAnsi="A.C.M.E. Secret Agent;Times New Roman"/>
          <w:sz w:val="22"/>
          <w:szCs w:val="18"/>
        </w:rPr>
        <w:t>You can Coordinate the help of classmates to help you demonstrate the exercises if necessary.</w:t>
      </w:r>
    </w:p>
    <w:p>
      <w:pPr>
        <w:pStyle w:val="Normal"/>
        <w:numPr>
          <w:ilvl w:val="0"/>
          <w:numId w:val="1"/>
        </w:numPr>
        <w:spacing w:lineRule="auto" w:line="360"/>
        <w:rPr>
          <w:rFonts w:ascii="A.C.M.E. Secret Agent;Times New Roman" w:hAnsi="A.C.M.E. Secret Agent;Times New Roman" w:cs="A.C.M.E. Secret Agent;Times New Roman"/>
          <w:sz w:val="22"/>
          <w:szCs w:val="18"/>
        </w:rPr>
      </w:pPr>
      <w:r>
        <w:rPr>
          <w:rFonts w:cs="A.C.M.E. Secret Agent;Times New Roman" w:ascii="A.C.M.E. Secret Agent;Times New Roman" w:hAnsi="A.C.M.E. Secret Agent;Times New Roman"/>
          <w:sz w:val="22"/>
          <w:szCs w:val="18"/>
        </w:rPr>
        <w:t xml:space="preserve">The day you sign up for is the day you will run the work out.  If for some reason you are absent it is your responsibility to either,  1) Ask someone to switch with you (there will be a master copy on wikispace under the homelearning assignments), 2) Contact me to notify me of your absence, You can either ask for another date or accept a failing grade for the assignment.  If you have accepted a failing grade but a day opens up later on during the month you can present your work out routine, this may mean learning that you will present within 10 minutes, so you’ll need to be prepared. </w:t>
      </w:r>
    </w:p>
    <w:p>
      <w:pPr>
        <w:pStyle w:val="Normal"/>
        <w:numPr>
          <w:ilvl w:val="0"/>
          <w:numId w:val="1"/>
        </w:numPr>
        <w:spacing w:lineRule="auto" w:line="360"/>
        <w:rPr/>
      </w:pPr>
      <w:r>
        <w:rPr>
          <w:rFonts w:cs="A.C.M.E. Secret Agent;Times New Roman" w:ascii="A.C.M.E. Secret Agent;Times New Roman" w:hAnsi="A.C.M.E. Secret Agent;Times New Roman"/>
          <w:sz w:val="22"/>
          <w:szCs w:val="18"/>
        </w:rPr>
        <w:t xml:space="preserve">This assignment is worth </w:t>
      </w:r>
      <w:r>
        <w:rPr>
          <w:rFonts w:cs="A.C.M.E. Secret Agent;Times New Roman" w:ascii="A.C.M.E. Secret Agent;Times New Roman" w:hAnsi="A.C.M.E. Secret Agent;Times New Roman"/>
          <w:b/>
          <w:sz w:val="22"/>
          <w:szCs w:val="18"/>
        </w:rPr>
        <w:t>3 Lab Report grades (one for presentation, one for the written outline of your routine and one for your one page response described below).</w:t>
      </w:r>
    </w:p>
    <w:p>
      <w:pPr>
        <w:pStyle w:val="Normal"/>
        <w:numPr>
          <w:ilvl w:val="1"/>
          <w:numId w:val="1"/>
        </w:numPr>
        <w:tabs>
          <w:tab w:val="clear" w:pos="720"/>
          <w:tab w:val="left" w:pos="900" w:leader="none"/>
        </w:tabs>
        <w:spacing w:lineRule="auto" w:line="360"/>
        <w:ind w:left="900" w:hanging="360"/>
        <w:rPr>
          <w:rFonts w:ascii="A.C.M.E. Secret Agent;Times New Roman" w:hAnsi="A.C.M.E. Secret Agent;Times New Roman" w:cs="A.C.M.E. Secret Agent;Times New Roman"/>
          <w:sz w:val="22"/>
          <w:szCs w:val="18"/>
        </w:rPr>
      </w:pPr>
      <w:r>
        <w:rPr>
          <w:rFonts w:cs="A.C.M.E. Secret Agent;Times New Roman" w:ascii="A.C.M.E. Secret Agent;Times New Roman" w:hAnsi="A.C.M.E. Secret Agent;Times New Roman"/>
          <w:sz w:val="22"/>
          <w:szCs w:val="18"/>
        </w:rPr>
        <w:t>You must turn in the following</w:t>
      </w:r>
    </w:p>
    <w:p>
      <w:pPr>
        <w:pStyle w:val="Normal"/>
        <w:numPr>
          <w:ilvl w:val="2"/>
          <w:numId w:val="1"/>
        </w:numPr>
        <w:tabs>
          <w:tab w:val="clear" w:pos="720"/>
          <w:tab w:val="left" w:pos="1260" w:leader="none"/>
        </w:tabs>
        <w:spacing w:lineRule="auto" w:line="360"/>
        <w:ind w:left="1260" w:hanging="360"/>
        <w:rPr>
          <w:rFonts w:ascii="A.C.M.E. Secret Agent;Times New Roman" w:hAnsi="A.C.M.E. Secret Agent;Times New Roman" w:cs="A.C.M.E. Secret Agent;Times New Roman"/>
          <w:sz w:val="22"/>
          <w:szCs w:val="18"/>
        </w:rPr>
      </w:pPr>
      <w:r>
        <w:rPr>
          <w:rFonts w:cs="A.C.M.E. Secret Agent;Times New Roman" w:ascii="A.C.M.E. Secret Agent;Times New Roman" w:hAnsi="A.C.M.E. Secret Agent;Times New Roman"/>
          <w:sz w:val="22"/>
          <w:szCs w:val="18"/>
        </w:rPr>
        <w:t>Before you do your routine, as a group you must turn in a written (typed) form of your exercise routine with descriptions, # of sets and reps or time (if applicable), and who is helping you demonstration (if applicable).  Make sure to point out the new exercises with an *.  You must have two copies; one for me, one for the group.</w:t>
      </w:r>
    </w:p>
    <w:p>
      <w:pPr>
        <w:pStyle w:val="Normal"/>
        <w:numPr>
          <w:ilvl w:val="2"/>
          <w:numId w:val="1"/>
        </w:numPr>
        <w:tabs>
          <w:tab w:val="clear" w:pos="720"/>
          <w:tab w:val="left" w:pos="1260" w:leader="none"/>
        </w:tabs>
        <w:spacing w:lineRule="auto" w:line="360"/>
        <w:ind w:left="1260" w:hanging="360"/>
        <w:rPr>
          <w:rFonts w:ascii="A.C.M.E. Secret Agent;Times New Roman" w:hAnsi="A.C.M.E. Secret Agent;Times New Roman" w:cs="A.C.M.E. Secret Agent;Times New Roman"/>
          <w:b/>
          <w:b/>
          <w:sz w:val="20"/>
          <w:szCs w:val="20"/>
        </w:rPr>
      </w:pPr>
      <w:r>
        <w:rPr>
          <w:rFonts w:cs="A.C.M.E. Secret Agent;Times New Roman" w:ascii="A.C.M.E. Secret Agent;Times New Roman" w:hAnsi="A.C.M.E. Secret Agent;Times New Roman"/>
          <w:b/>
          <w:i/>
          <w:sz w:val="20"/>
          <w:szCs w:val="20"/>
        </w:rPr>
        <w:t>Each group member</w:t>
      </w:r>
      <w:r>
        <w:rPr>
          <w:rFonts w:cs="A.C.M.E. Secret Agent;Times New Roman" w:ascii="A.C.M.E. Secret Agent;Times New Roman" w:hAnsi="A.C.M.E. Secret Agent;Times New Roman"/>
          <w:b/>
          <w:sz w:val="20"/>
          <w:szCs w:val="20"/>
        </w:rPr>
        <w:t xml:space="preserve"> must turn in </w:t>
      </w:r>
      <w:r>
        <w:rPr>
          <w:rFonts w:cs="A.C.M.E. Secret Agent;Times New Roman" w:ascii="A.C.M.E. Secret Agent;Times New Roman" w:hAnsi="A.C.M.E. Secret Agent;Times New Roman"/>
          <w:b/>
          <w:sz w:val="28"/>
          <w:szCs w:val="20"/>
        </w:rPr>
        <w:t>a typed one (1) page</w:t>
      </w:r>
      <w:r>
        <w:rPr>
          <w:rFonts w:cs="A.C.M.E. Secret Agent;Times New Roman" w:ascii="A.C.M.E. Secret Agent;Times New Roman" w:hAnsi="A.C.M.E. Secret Agent;Times New Roman"/>
          <w:b/>
          <w:sz w:val="20"/>
          <w:szCs w:val="20"/>
        </w:rPr>
        <w:t xml:space="preserve"> response to having to create and perform a work out routine.  </w:t>
      </w:r>
      <w:r>
        <w:rPr>
          <w:rFonts w:cs="A.C.M.E. Secret Agent;Times New Roman" w:ascii="A.C.M.E. Secret Agent;Times New Roman" w:hAnsi="A.C.M.E. Secret Agent;Times New Roman"/>
          <w:b/>
          <w:i/>
          <w:sz w:val="20"/>
          <w:szCs w:val="20"/>
        </w:rPr>
        <w:t>This will be due the day after your presentation</w:t>
      </w:r>
      <w:r>
        <w:rPr>
          <w:rFonts w:cs="A.C.M.E. Secret Agent;Times New Roman" w:ascii="A.C.M.E. Secret Agent;Times New Roman" w:hAnsi="A.C.M.E. Secret Agent;Times New Roman"/>
          <w:b/>
          <w:sz w:val="20"/>
          <w:szCs w:val="20"/>
        </w:rPr>
        <w:t>.  In it, you must answer the following questions:</w:t>
      </w:r>
    </w:p>
    <w:p>
      <w:pPr>
        <w:pStyle w:val="Normal"/>
        <w:numPr>
          <w:ilvl w:val="3"/>
          <w:numId w:val="1"/>
        </w:numPr>
        <w:spacing w:lineRule="auto" w:line="360"/>
        <w:rPr>
          <w:rFonts w:ascii="A.C.M.E. Secret Agent;Times New Roman" w:hAnsi="A.C.M.E. Secret Agent;Times New Roman" w:cs="A.C.M.E. Secret Agent;Times New Roman"/>
          <w:b/>
          <w:b/>
          <w:sz w:val="20"/>
          <w:szCs w:val="20"/>
        </w:rPr>
      </w:pPr>
      <w:r>
        <w:rPr>
          <w:rFonts w:cs="A.C.M.E. Secret Agent;Times New Roman" w:ascii="A.C.M.E. Secret Agent;Times New Roman" w:hAnsi="A.C.M.E. Secret Agent;Times New Roman"/>
          <w:b/>
          <w:sz w:val="20"/>
          <w:szCs w:val="20"/>
        </w:rPr>
        <w:t>Did you enjoy it?</w:t>
      </w:r>
    </w:p>
    <w:p>
      <w:pPr>
        <w:pStyle w:val="Normal"/>
        <w:numPr>
          <w:ilvl w:val="3"/>
          <w:numId w:val="1"/>
        </w:numPr>
        <w:spacing w:lineRule="auto" w:line="360"/>
        <w:rPr>
          <w:rFonts w:ascii="A.C.M.E. Secret Agent;Times New Roman" w:hAnsi="A.C.M.E. Secret Agent;Times New Roman" w:cs="A.C.M.E. Secret Agent;Times New Roman"/>
          <w:b/>
          <w:b/>
          <w:sz w:val="20"/>
          <w:szCs w:val="20"/>
        </w:rPr>
      </w:pPr>
      <w:r>
        <w:rPr>
          <w:rFonts w:cs="A.C.M.E. Secret Agent;Times New Roman" w:ascii="A.C.M.E. Secret Agent;Times New Roman" w:hAnsi="A.C.M.E. Secret Agent;Times New Roman"/>
          <w:b/>
          <w:sz w:val="20"/>
          <w:szCs w:val="20"/>
        </w:rPr>
        <w:t>What was most difficult?</w:t>
      </w:r>
    </w:p>
    <w:p>
      <w:pPr>
        <w:pStyle w:val="Normal"/>
        <w:numPr>
          <w:ilvl w:val="3"/>
          <w:numId w:val="1"/>
        </w:numPr>
        <w:spacing w:lineRule="auto" w:line="360"/>
        <w:rPr>
          <w:rFonts w:ascii="A.C.M.E. Secret Agent;Times New Roman" w:hAnsi="A.C.M.E. Secret Agent;Times New Roman" w:cs="A.C.M.E. Secret Agent;Times New Roman"/>
          <w:b/>
          <w:b/>
          <w:sz w:val="20"/>
          <w:szCs w:val="20"/>
        </w:rPr>
      </w:pPr>
      <w:r>
        <w:rPr>
          <w:rFonts w:cs="A.C.M.E. Secret Agent;Times New Roman" w:ascii="A.C.M.E. Secret Agent;Times New Roman" w:hAnsi="A.C.M.E. Secret Agent;Times New Roman"/>
          <w:b/>
          <w:sz w:val="20"/>
          <w:szCs w:val="20"/>
        </w:rPr>
        <w:t>What was the easiest?</w:t>
      </w:r>
    </w:p>
    <w:p>
      <w:pPr>
        <w:pStyle w:val="Normal"/>
        <w:numPr>
          <w:ilvl w:val="3"/>
          <w:numId w:val="1"/>
        </w:numPr>
        <w:spacing w:lineRule="auto" w:line="360"/>
        <w:rPr>
          <w:rFonts w:ascii="A.C.M.E. Secret Agent;Times New Roman" w:hAnsi="A.C.M.E. Secret Agent;Times New Roman" w:cs="A.C.M.E. Secret Agent;Times New Roman"/>
          <w:b/>
          <w:b/>
          <w:sz w:val="20"/>
          <w:szCs w:val="20"/>
        </w:rPr>
      </w:pPr>
      <w:r>
        <w:rPr>
          <w:rFonts w:cs="A.C.M.E. Secret Agent;Times New Roman" w:ascii="A.C.M.E. Secret Agent;Times New Roman" w:hAnsi="A.C.M.E. Secret Agent;Times New Roman"/>
          <w:b/>
          <w:sz w:val="20"/>
          <w:szCs w:val="20"/>
        </w:rPr>
        <w:t>Which part was your favorite?</w:t>
      </w:r>
    </w:p>
    <w:p>
      <w:pPr>
        <w:pStyle w:val="Normal"/>
        <w:numPr>
          <w:ilvl w:val="3"/>
          <w:numId w:val="1"/>
        </w:numPr>
        <w:spacing w:lineRule="auto" w:line="360"/>
        <w:rPr>
          <w:rFonts w:ascii="A.C.M.E. Secret Agent;Times New Roman" w:hAnsi="A.C.M.E. Secret Agent;Times New Roman" w:cs="A.C.M.E. Secret Agent;Times New Roman"/>
          <w:b/>
          <w:b/>
          <w:sz w:val="20"/>
          <w:szCs w:val="20"/>
        </w:rPr>
      </w:pPr>
      <w:r>
        <w:rPr>
          <w:rFonts w:cs="A.C.M.E. Secret Agent;Times New Roman" w:ascii="A.C.M.E. Secret Agent;Times New Roman" w:hAnsi="A.C.M.E. Secret Agent;Times New Roman"/>
          <w:b/>
          <w:sz w:val="20"/>
          <w:szCs w:val="20"/>
        </w:rPr>
        <w:t>Did you find the assignment as a whole challenging?  Why or why not?</w:t>
      </w:r>
    </w:p>
    <w:p>
      <w:pPr>
        <w:pStyle w:val="Normal"/>
        <w:numPr>
          <w:ilvl w:val="3"/>
          <w:numId w:val="1"/>
        </w:numPr>
        <w:spacing w:lineRule="auto" w:line="360"/>
        <w:rPr>
          <w:rFonts w:ascii="A.C.M.E. Secret Agent;Times New Roman" w:hAnsi="A.C.M.E. Secret Agent;Times New Roman" w:cs="A.C.M.E. Secret Agent;Times New Roman"/>
          <w:b/>
          <w:b/>
          <w:sz w:val="20"/>
          <w:szCs w:val="20"/>
        </w:rPr>
      </w:pPr>
      <w:r>
        <w:rPr>
          <w:rFonts w:cs="A.C.M.E. Secret Agent;Times New Roman" w:ascii="A.C.M.E. Secret Agent;Times New Roman" w:hAnsi="A.C.M.E. Secret Agent;Times New Roman"/>
          <w:b/>
          <w:sz w:val="20"/>
          <w:szCs w:val="20"/>
        </w:rPr>
        <w:t>After presenting your work out, Was there anything that did not go as planned, or anything that you had not foreseen?  Did you have to adapt or work with it?  If so, how?</w:t>
      </w:r>
    </w:p>
    <w:sectPr>
      <w:headerReference w:type="default" r:id="rId2"/>
      <w:type w:val="nextPage"/>
      <w:pgSz w:w="12240" w:h="15840"/>
      <w:pgMar w:left="900" w:right="1080" w:gutter="0" w:header="72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C.M.E. Secret Agent">
    <w:altName w:val="Times New Roman"/>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C.M.E. Secret Agent;Times New Roman" w:hAnsi="A.C.M.E. Secret Agent;Times New Roman" w:cs="A.C.M.E. Secret Agent;Times New Roman"/>
      </w:rPr>
    </w:pPr>
    <w:r>
      <w:rPr>
        <w:rFonts w:cs="A.C.M.E. Secret Agent;Times New Roman" w:ascii="A.C.M.E. Secret Agent;Times New Roman" w:hAnsi="A.C.M.E. Secret Agent;Times New Roman"/>
      </w:rPr>
      <w:t>Mrs. Rodrigu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5:21:00Z</dcterms:created>
  <dc:creator>Joselyn Garcia</dc:creator>
  <dc:description/>
  <cp:keywords/>
  <dc:language>en-US</dc:language>
  <cp:lastModifiedBy>Joselyn Rodriguez</cp:lastModifiedBy>
  <cp:lastPrinted>2009-10-12T12:34:00Z</cp:lastPrinted>
  <dcterms:modified xsi:type="dcterms:W3CDTF">2010-11-29T12:03:00Z</dcterms:modified>
  <cp:revision>6</cp:revision>
  <dc:subject/>
  <dc:title>Work it out</dc:title>
</cp:coreProperties>
</file>